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Jedlina-Zdrój, dnia 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</w:t>
        <w:br/>
        <w:t>______________________________</w:t>
        <w:br/>
        <w:t>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4685</wp:posOffset>
                </wp:positionH>
                <wp:positionV relativeFrom="paragraph">
                  <wp:posOffset>121285</wp:posOffset>
                </wp:positionV>
                <wp:extent cx="91440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mię i nazwisko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9.55pt;mso-position-vertical-relative:text;margin-left: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mię i nazwisk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7565</wp:posOffset>
                </wp:positionH>
                <wp:positionV relativeFrom="paragraph">
                  <wp:posOffset>395605</wp:posOffset>
                </wp:positionV>
                <wp:extent cx="54864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dr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1.15pt;mso-position-vertical-relative:text;margin-left: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dr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tel. 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b/>
          <w:sz w:val="24"/>
        </w:rPr>
        <w:t>Urząd Miasta Jedlina-Zdrój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ul. Poznańska 2</w:t>
      </w:r>
    </w:p>
    <w:p>
      <w:pPr>
        <w:pStyle w:val="Normal"/>
        <w:ind w:left="4956" w:hanging="0"/>
        <w:rPr/>
      </w:pPr>
      <w:r>
        <w:rPr>
          <w:sz w:val="24"/>
        </w:rPr>
        <w:t>58-330 Jedlina-Zdró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WNIOSEK</w:t>
      </w:r>
    </w:p>
    <w:p>
      <w:pPr>
        <w:pStyle w:val="Normal"/>
        <w:jc w:val="center"/>
        <w:rPr/>
      </w:pPr>
      <w:r>
        <w:rPr>
          <w:b/>
          <w:sz w:val="24"/>
        </w:rPr>
        <w:t>o wypis i/lub wyrys z miejscowego planu zagospodarowanie przestrzen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Na podstawie art. 30 ust. 1 ustawy z dnia 27 marca 2003 r. o planowaniu </w:t>
        <w:br/>
        <w:t>i zagospodarowaniu przestrzennym (Dz.U. z 2022 r., poz. 503 z późn. zm.) zwracam się                    z prośbą o wydanie wypisu* i wyrysu* z miejscowego planu zagospodarowania przestrzennego dla działki nr …………………………… (obręb geodezyjny …………………………….) w Jedlinie-Zdroj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37965</wp:posOffset>
                </wp:positionH>
                <wp:positionV relativeFrom="paragraph">
                  <wp:posOffset>146050</wp:posOffset>
                </wp:positionV>
                <wp:extent cx="128016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odpis wnioskod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11.5pt;mso-position-vertical-relative:text;margin-left:31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odpis wniosko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</w:rPr>
        <w:t>*</w:t>
      </w:r>
      <w:r>
        <w:rPr>
          <w:sz w:val="24"/>
        </w:rPr>
        <w:t xml:space="preserve">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34:00Z</dcterms:created>
  <dc:creator>UM</dc:creator>
  <dc:description/>
  <cp:keywords/>
  <dc:language>en-US</dc:language>
  <cp:lastModifiedBy>Marta Oniszko-Kielar</cp:lastModifiedBy>
  <cp:lastPrinted>2012-03-14T15:13:00Z</cp:lastPrinted>
  <dcterms:modified xsi:type="dcterms:W3CDTF">2023-01-19T13:34:00Z</dcterms:modified>
  <cp:revision>2</cp:revision>
  <dc:subject/>
  <dc:title>Jedlina-Zdrój, dnia ___________________</dc:title>
</cp:coreProperties>
</file>