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Jedlina-Zdrój, dnia</w:t>
      </w:r>
      <w:r>
        <w:rPr>
          <w:rFonts w:cs="Times New Roman" w:ascii="Times New Roman" w:hAnsi="Times New Roman"/>
        </w:rPr>
        <w:t>..........................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(imię i nazwisko)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</w:rPr>
        <w:t>(adres)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(tel.kontaktowy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Urząd Miasta Jedlina-Zdrój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ul. Poznańska 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roszę o przeksięgowanie nadpłaty w wysokości .................... zł                                                                z tytułu..........................................................................................................................................,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czet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(podpis)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7:12:00Z</dcterms:created>
  <dc:creator>Magdalena Żukowicz</dc:creator>
  <dc:description/>
  <cp:keywords/>
  <dc:language>en-US</dc:language>
  <cp:lastModifiedBy>Marzena Wróbel</cp:lastModifiedBy>
  <dcterms:modified xsi:type="dcterms:W3CDTF">2023-01-19T07:12:00Z</dcterms:modified>
  <cp:revision>3</cp:revision>
  <dc:subject/>
  <dc:title/>
</cp:coreProperties>
</file>